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JUEGO DEL AHORCADO(HANGMAN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By:fabio alberto cañón .1999-01-2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o hay mucho que decir al respecto,el simple juego del ahorcad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ara ejecutarlo presiona  ru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l juego consta de 2 categorias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hp vs jugador: En esta opciòn tu hp escoge la categoria y la palabra que debes adivinar, Existen 10 categorias diferentes; cada una consta de 10 palabras para un total de 100 palabras. Categorias y palabras son escogidas al azar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2 jugadores: En esta opciòn debes pedirle a alguien que escriba una palabra sin que tu mires, y debes adivinarla sin que te ahorqu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uando se selecciona una de estas opciones estas listo para jugar ,solo presiona la tecla correspondiente a la letra que deseas, no presionar cancel!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ienes un total de 8 oportunidades antes de que te ahorqu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Lo siento es mi primer intento de realizar un juego es muy sencillo espero sea de tu agrad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Dudas o comentarios: </w:t>
      </w:r>
      <w:hyperlink r:id="rId2">
        <w:r>
          <w:rPr>
            <w:rStyle w:val="InternetLink"/>
          </w:rPr>
          <w:t>fabioalberto@hotmail.com</w:t>
        </w:r>
      </w:hyperlink>
    </w:p>
    <w:p>
      <w:pPr>
        <w:pStyle w:val="Normal"/>
        <w:jc w:val="both"/>
        <w:rPr>
          <w:sz w:val="28"/>
        </w:rPr>
      </w:pPr>
      <w:hyperlink r:id="rId3">
        <w:r>
          <w:rPr>
            <w:rStyle w:val="InternetLink"/>
          </w:rPr>
          <w:t>http://www.geocities.com/tokyo/bridge/7535</w:t>
        </w:r>
      </w:hyperlink>
    </w:p>
    <w:p>
      <w:pPr>
        <w:pStyle w:val="Normal"/>
        <w:jc w:val="both"/>
        <w:rPr>
          <w:sz w:val="28"/>
        </w:rPr>
      </w:pPr>
      <w:r>
        <w:rPr>
          <w:sz w:val="28"/>
        </w:rPr>
        <w:t>under construction!!!!!!!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bioalberto@hotmail.com" TargetMode="External"/><Relationship Id="rId3" Type="http://schemas.openxmlformats.org/officeDocument/2006/relationships/hyperlink" Target="http://www.geocities.com/tokyo/bridge/753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8T16:53:00Z</dcterms:created>
  <dc:creator>Fabio Cañon</dc:creator>
  <dc:description/>
  <dc:language>en-US</dc:language>
  <cp:lastModifiedBy>Fabio Cañon</cp:lastModifiedBy>
  <dcterms:modified xsi:type="dcterms:W3CDTF">1999-01-28T17:03:00Z</dcterms:modified>
  <cp:revision>1</cp:revision>
  <dc:subject/>
  <dc:title>JUEGO DEL AHORCADO(HANGMAN)</dc:title>
</cp:coreProperties>
</file>